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36.bin" ContentType="application/vnd.openxmlformats-officedocument.oleObject"/>
  <Override PartName="/word/embeddings/oleObject12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АДРОВОЙ ПОЛИТИКИ И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ФГОУ ВПО «ТВЕРСКАЯ ГОСУДАРСТВЕННАЯ СЕЛЬСКОХОЗЯЙСТВЕННАЯ АКАДЕМИЯ»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кономический факультет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финансов, статистики и АЭД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урсовая работа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статистике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тему: Экономико-статистическая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стика уровня жизни населения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верской области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>Выполнил студент 34 группы</w:t>
      </w:r>
    </w:p>
    <w:p>
      <w:pPr>
        <w:pStyle w:val="Normal"/>
        <w:tabs>
          <w:tab w:val="clear" w:pos="709"/>
          <w:tab w:val="left" w:pos="7320" w:leader="none"/>
        </w:tabs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642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Руководител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860" w:leader="none"/>
        </w:tabs>
        <w:rPr>
          <w:sz w:val="28"/>
        </w:rPr>
      </w:pPr>
      <w:r>
        <w:rPr>
          <w:sz w:val="28"/>
        </w:rPr>
        <w:tab/>
        <w:t>Дата предост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400" w:leader="none"/>
        </w:tabs>
        <w:rPr/>
      </w:pPr>
      <w:r>
        <w:rPr>
          <w:sz w:val="28"/>
        </w:rPr>
        <w:tab/>
        <w:t xml:space="preserve"> </w:t>
      </w:r>
      <w:r>
        <w:rPr>
          <w:sz w:val="28"/>
          <w:u w:val="single"/>
        </w:rPr>
        <w:t>Оцен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Тверь 2004</w:t>
      </w:r>
      <w:r>
        <w:br w:type="page"/>
      </w:r>
    </w:p>
    <w:p>
      <w:pPr>
        <w:pStyle w:val="Heading1"/>
        <w:ind w:firstLine="708"/>
        <w:rPr>
          <w:sz w:val="28"/>
        </w:rPr>
      </w:pPr>
      <w:bookmarkStart w:id="0" w:name="__RefHeading___Toc77051572"/>
      <w:bookmarkEnd w:id="0"/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7051572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4">
            <w:r>
              <w:rPr>
                <w:rStyle w:val="IndexLink"/>
                <w:sz w:val="28"/>
                <w:szCs w:val="28"/>
                <w:lang w:val="en-US" w:eastAsia="en-US"/>
              </w:rPr>
              <w:t>1. «Теоретические аспекты основных вопросов темы»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5">
            <w:r>
              <w:rPr>
                <w:rStyle w:val="IndexLink"/>
                <w:sz w:val="28"/>
                <w:szCs w:val="28"/>
                <w:lang w:val="en-US" w:eastAsia="en-US"/>
              </w:rPr>
              <w:t>2. «Организационно – экономическая характеристика области»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6">
            <w:r>
              <w:rPr>
                <w:rStyle w:val="IndexLink"/>
                <w:sz w:val="28"/>
                <w:szCs w:val="28"/>
                <w:lang w:val="en-US" w:eastAsia="en-US"/>
              </w:rPr>
              <w:t>2.1 «Местоположение Тверской области»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7">
            <w:r>
              <w:rPr>
                <w:rStyle w:val="IndexLink"/>
                <w:sz w:val="28"/>
                <w:szCs w:val="28"/>
                <w:lang w:val="en-US" w:eastAsia="en-US"/>
              </w:rPr>
              <w:t>2.2 «Почвенно – климатические условия Тверской области»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8">
            <w:r>
              <w:rPr>
                <w:rStyle w:val="IndexLink"/>
                <w:sz w:val="28"/>
                <w:szCs w:val="28"/>
                <w:lang w:val="en-US" w:eastAsia="en-US"/>
              </w:rPr>
              <w:t>2.3 «Экономические условия Тверской области»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79">
            <w:r>
              <w:rPr>
                <w:rStyle w:val="IndexLink"/>
                <w:sz w:val="28"/>
                <w:szCs w:val="28"/>
                <w:lang w:val="en-US" w:eastAsia="en-US"/>
              </w:rPr>
              <w:t>3 «Экономико – статистический анализ»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0">
            <w:r>
              <w:rPr>
                <w:rStyle w:val="IndexLink"/>
                <w:sz w:val="28"/>
                <w:szCs w:val="28"/>
                <w:lang w:val="en-US" w:eastAsia="en-US"/>
              </w:rPr>
              <w:t>3.1 Метод Группировки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1">
            <w:r>
              <w:rPr>
                <w:rStyle w:val="IndexLink"/>
                <w:sz w:val="28"/>
                <w:szCs w:val="28"/>
                <w:lang w:val="en-US" w:eastAsia="en-US"/>
              </w:rPr>
              <w:t>3.2 Ряды динамики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2">
            <w:r>
              <w:rPr>
                <w:rStyle w:val="IndexLink"/>
                <w:sz w:val="28"/>
                <w:szCs w:val="28"/>
                <w:lang w:val="en-US" w:eastAsia="en-US"/>
              </w:rPr>
              <w:t>3.3 Корреляционно-регрессионный анализ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3">
            <w:r>
              <w:rPr>
                <w:rStyle w:val="IndexLink"/>
                <w:sz w:val="28"/>
                <w:szCs w:val="28"/>
                <w:lang w:val="en-US" w:eastAsia="en-US"/>
              </w:rPr>
              <w:t>4 «Прогнозирование»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4">
            <w:r>
              <w:rPr>
                <w:rStyle w:val="IndexLink"/>
                <w:sz w:val="28"/>
                <w:szCs w:val="28"/>
                <w:lang w:val="en-US" w:eastAsia="en-US"/>
              </w:rPr>
              <w:t>1) Метод экстраполяции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5">
            <w:r>
              <w:rPr>
                <w:rStyle w:val="IndexLink"/>
                <w:sz w:val="28"/>
                <w:szCs w:val="28"/>
                <w:lang w:val="en-US" w:eastAsia="en-US"/>
              </w:rPr>
              <w:t>2) Метод среднегодовых показателей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6">
            <w:r>
              <w:rPr>
                <w:rStyle w:val="IndexLink"/>
                <w:sz w:val="28"/>
                <w:szCs w:val="28"/>
                <w:lang w:val="en-US" w:eastAsia="en-US"/>
              </w:rPr>
              <w:t>Выводы и предложения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7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7705158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3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8"/>
        <w:rPr>
          <w:sz w:val="28"/>
          <w:szCs w:val="28"/>
        </w:rPr>
      </w:pPr>
      <w:bookmarkStart w:id="1" w:name="__RefHeading___Toc77051573"/>
      <w:bookmarkEnd w:id="1"/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оциально-экономическая жизнь общества проявляется в различного рода массовых явлениях. Они являются предметом исследования статистики, которая изучает их количественную сторону в неразрывной связи с их качественным содержанием в конкретных условиях места и времени. В каждый исторический момент социально-экономические явления имеют конкретные размеры, структуру, интенсивность развития, ту или иную распространенность и определенные соотношения друг с другом. Статистика при помощи статистических показателей характеризует размеры изучаемых явлений, их особенности, закономерности развития и их взаимо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менения в экономической и социальной жизни, вызванные кардинальным характером проводимых реформ, не могут не учитываться в статистической практике. За последние годы без преувеличения наболевшей стала для нас проблема уровня жизни населения, которая неразрывно связана с материальной обеспеченностью народа. Эти вопросы рассматривает такая отрасль статистической науки как статистика доходов и расходо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настоящее время статистике доходов и расходов населения отводится важная роль. Она даёт оценку достигнутого состояния и динамики стоимости жизни, уровня обеспеченности населения материальными благами. Именно статистика доходов и расходов населения показывает размеры и изменение использования денежных средств, получаемых населением страны. С этой целью формируется система показателей для характеристики расслоения населения по уровню доходов, определяются объёмы и темпы бедности, которые приобретают в последние годы угрожающие размеры. </w:t>
      </w:r>
    </w:p>
    <w:p>
      <w:pPr>
        <w:pStyle w:val="2"/>
        <w:rPr>
          <w:lang w:val="en-US"/>
        </w:rPr>
      </w:pPr>
      <w:r>
        <w:rPr/>
        <w:t xml:space="preserve">Проблема материальной обеспеченности и дифференциации населения также является одной из актуальнейших 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 моей работы – объективная оценка объёмов денежных доходов населения одного из регионов Российской Федерации - Тверской области. В работе исследуется тенденция их изменения в 2003 году, даётся характеристика размеров источников формирования денежных доходов населения области,  Для полноты анализа динамики денежных доходов  мною будет произведен расчет прогнозного значения показателей доходов населения Тве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тегория уровня жизни по своему смысловому содержанию носит подчеркнуто сопоставительный характер, предполагая сравнение значений соответствующих  показателей во временном или пространственном плане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опоставления уровня жизни населения в рамках области применяются временные и групповые аналитические показатели. Временные сопоставления особенно важны в сегодняшних условиях для оценки реальных социально-экономических последствий проводимых реформ, вариантов экономического курса, степени социальной напряженности в обществе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писания временной динамики использованы темпы роста и прироста уровня величин, оценивающих денежные доходы. Эти величины выражают скорость изменения показателя. Изменение же темпов роста или прироста показателя выражает ускорение его динамики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временной динамики показателей денежных доходов я выявлял различия в их динамике от базового до анализируемого уровней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использованы следующие методы статистического анализа: корреляционно - регрессионный метод, метод статистических группировок и метод рядов динамики, расчёты на основе материалов, подготовленных Тверским областным комитетом государственн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6"/>
        </w:rPr>
        <w:t xml:space="preserve">Становление новых экономических отношений определило необходимость  совершенствования статистики доходов и расходов населения, активного вовлечения в ее сферу экспертных оценок и экономико-математического моделирования данных. </w:t>
      </w:r>
      <w:r>
        <w:br w:type="page"/>
      </w:r>
    </w:p>
    <w:p>
      <w:pPr>
        <w:pStyle w:val="Heading1"/>
        <w:ind w:firstLine="708"/>
        <w:rPr/>
      </w:pPr>
      <w:r>
        <w:rPr>
          <w:sz w:val="28"/>
        </w:rPr>
        <w:t xml:space="preserve"> </w:t>
      </w:r>
      <w:bookmarkStart w:id="2" w:name="__RefHeading___Toc77051574"/>
      <w:r>
        <w:rPr>
          <w:sz w:val="28"/>
        </w:rPr>
        <w:t>1. «Теоретические аспекты основных вопросов темы»</w:t>
      </w:r>
      <w:bookmarkEnd w:id="2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настоящее время, доходы населения – это один из важнейших показателей, характеризующих материальное благосостояние народа. К доходам населения можно отнести всю совокупность денежных и натуральных средств для поддержания физического, морального, эмоционального и интеллектуального состояния народа на определенном уровне, удовлетворения его постоянно расширяющихся и возрастающи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нежный доход населения формируется из таких источников, как заработная плата работников, работающих по найму и другие соответствующие поступления от работодателей, чистый доход от собственности и предпринимательской деятельности. В составе денежных доходов домохозяйств также учитываются пенсии, пособия и другие социальные трансферты, а также денежные средства, поступившие от продажи сельскохозяйственных продуктов, кормов, скота и другие денежные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оследние годы произошли некоторые изменения в формировании денежных доходов. К середине 90-х годов, в связи с активизацией реформ, проводимых в экономике страны, появились такие источники доходов, о существовании которых ещё несколько лет и не подозревали.</w:t>
      </w:r>
    </w:p>
    <w:p>
      <w:pPr>
        <w:pStyle w:val="3"/>
        <w:ind w:firstLine="709"/>
        <w:rPr/>
      </w:pPr>
      <w:r>
        <w:rPr/>
        <w:t xml:space="preserve">Несмотря на сложившуюся на сегодняшний день ситуацию в области структуры денежных доходов населения, одно из главных мест в формировании доходов, по-прежнему, занимает заработная плата работников всех хозяйственных единиц за выполненную по найму работу. Заработная плата – это сумма выплат в денежной и натуральной форме, получаемых наемным работником в качестве вознаграждения, как правило, через регулярные периоды времени за отработанное время или выполненную работу, а также подлежащее оплате время (например: ежегодные отпуска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нд заработной платы предприятий складывается из оплаты по тарифным ставкам, окладам, сдельным расценкам, премий за счет всех источников, вознаграждений за выслугу лет, стаж работы, выплат по другим видам оплаты труда. В условиях рыночной экономики предприятия сами регулируют образование фонда заработной платы. На современном этапе фиксируется существенное различие в размерах заработной платы по отраслям экономики. Эта дифференциация, к сожалению, не имеет прямого отношения к различиям в сложности труда и его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отивационным потенциалом заработной платы остается функция материального стимулирования работника. В настоящее время, наблюдается резкое снижение этого стимула из-за малой доли заработной платы в доходах населения. Заработная плата, как основной источник воспроизводства рабочей силы также теряет свою значимость и превращается фактически в разновидность социального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 последнее время произошли существенные изменения в оплате наемного труда. Прежде всего, изменился механизм определения уровня оплаты труда. При установлении новых ставок руководители фирмы стали чаще исходить из финансового положения  своего предприятия, а не из условий коллективных договоров на других предприятиях отрасли, как это было 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еди факторов, оказывающих наибольшее воздействие на определение уровня оплаты труда, главное место занимает динамика производственных издержек и производительности труда, затем следует объём ожидаемых прибылей и только после этого размер заработной платы на предприятиях, производящих аналогич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торым по значению источником денежных доходов являются различные выплаты  социальных трансфертов, т.е. выплаты в виде пенсий, пособий, стипендий и т.д.</w:t>
      </w:r>
    </w:p>
    <w:p>
      <w:pPr>
        <w:pStyle w:val="2"/>
        <w:rPr/>
      </w:pPr>
      <w:r>
        <w:rPr/>
        <w:t xml:space="preserve"> </w:t>
      </w:r>
      <w:r>
        <w:rPr/>
        <w:t xml:space="preserve">Основной вид социальных трансфертов – выплата трудовых пенсий, среди которых различают  пенсии по возрасту,  инвалидности,  по случаю потери  кормильца и социальных пенсий. Все виды пенсий финансируются из Пенсионного фонда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ругие пособия и выплаты по социальному обеспечению, относящиеся к социальным трансфертам, производятся из Государственного фонда занятости, Фонда социального страхования, государственных внебюджетных фондов, частных фондов, страховых учреждений, профсоюзов, других общественных организаций и других благотворитель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зданы федеральные, республиканские и муниципальные службы по социальной защите, фонды социальной поддержки населения, которые осуществляют компенсационные и дотационные выплаты населению, особенно наиболее незащищенным его группам в период рыночных преобраз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Стипендии студентам учреждений высшего профессионального образования, учащимся учреждений среднего и начального профессионального образования, аспирантам, обучающимся с отрывом от производства в аспирантуре при учреждениях высшего профессионального образования и научно-исследовательских учреждениях, докторантам, студентам, учащимся и слушателям других учебных заведений, пособия и другие социальные выплаты финансируются за счет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щегосударственной гарантией доходов населения являются социальные нормативы доходов населения – минимальная заработная плата и минимальная пенсия по ста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нимальный размер оплаты труда – нижний её предел, устанавливаемый за наименее квалифицированный, простой труд. Его величина является точкой отсчета для всех остальных ставок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ходя из минимальных размеров оплаты труда, ведутся переговоры между руководителями предприятий (организаций) и профсоюзами о заключении коллективных договоров на различных уровнях, начиная от предприятий и кончая отраслями. В этих документах оговариваются различные премии и доплаты, дифференциация заработной платы по отраслям, в зависимости от уровня квалификации, причем традиционные тарифные ставки в последние годы утрачивают своё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инимальный размер пенсии (пособия и стипендии) соответственно представляет собой её нижний предел, устанавливаемый соответственными нормативными актами. Его расчет производится на основе данных о минимальной заработной плате и прожиточного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транах с рыночной экономикой минимальная заработная плата и минимальная пенсия являются эффективным средством государствен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 значительная, но всевозрастающая часть доходов населения приходится на поступления от реализации продукции из личных подсобных хозяйств (ЛПХ), коллективных садоводческих товариществ, индивидуальных и частных производств. В основном ЛПХ сориентированы на получение доходов в натуральной форме для удовлетворения личных потребностей, что существенно повышает реальные доходы населения. Натуральные поступления в совокупном доходе населения оцениваются по средним ценам реализации аналогич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им из источников денежных доходов, роль которого, как говорилось выше, с каждым годом увеличивается, являются единовременные выплаты и гонорары, доход от собственности (проценты по банковским кредитам и вкладам, дивиденды, рента, доход от собственности, относимый к владельцам страховых полисов) и 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нта – это одна из составляющих доходы от собственности, которая характеризует регулярно получаемый доход с капитала, с земли и других природных ресурсов, имущества. Следует заметить, что рента является той частью денежного дохода, который не связан с предпринимательской деятельностью собственника.</w:t>
      </w:r>
    </w:p>
    <w:p>
      <w:pPr>
        <w:pStyle w:val="3"/>
        <w:ind w:firstLine="709"/>
        <w:rPr/>
      </w:pPr>
      <w:r>
        <w:rPr/>
        <w:t>Предпринимательский же доход приходится на предпринимательскую способность, или предприимчивость. Этот доход является вознаграждением предпринимателя за выполнение им следующих функций: соединение капитала, труда и естественных ресурсов в единый процесс производства или услуги; принятие основных решений по управлению фирмой; введение новых продуктов, технологий; риск, относящийся к вложенным средствам – своим собственным и своих компаньонов или акционеров.</w:t>
      </w:r>
    </w:p>
    <w:p>
      <w:pPr>
        <w:pStyle w:val="2"/>
        <w:rPr>
          <w:lang w:val="en-US"/>
        </w:rPr>
      </w:pPr>
      <w:r>
        <w:rPr/>
        <w:t>Предпринимательский доход – это часть прибыли, остающаяся в распоряжении предпринимателя после уплаты процента на взятый им кредит. Предпринимательский доход не является заданной величиной, а зависит от того, как хозяйствует предприниматель.</w:t>
      </w:r>
    </w:p>
    <w:p>
      <w:pPr>
        <w:pStyle w:val="3"/>
        <w:rPr/>
      </w:pPr>
      <w:r>
        <w:rPr/>
        <w:t>Основные определения темы: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1) </w:t>
      </w:r>
      <w:r>
        <w:rPr>
          <w:b w:val="false"/>
          <w:bCs w:val="false"/>
          <w:sz w:val="28"/>
          <w:u w:val="single"/>
        </w:rPr>
        <w:t>Распределение населения по уровню среднедушевых денежных доходов</w:t>
      </w:r>
      <w:r>
        <w:rPr>
          <w:b w:val="false"/>
          <w:bCs w:val="false"/>
          <w:sz w:val="28"/>
        </w:rPr>
        <w:t xml:space="preserve"> -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характеризует дифференциацию населения по уровню материального достатка и представляет собой показатели численности населения, сгруппированного в заданных интервалах по уровню среднедушевых денежных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</w:t>
      </w:r>
      <w:r>
        <w:rPr>
          <w:sz w:val="28"/>
          <w:u w:val="single"/>
        </w:rPr>
        <w:t>Распределение общего объема денежных доходов</w:t>
      </w:r>
      <w:r>
        <w:rPr>
          <w:sz w:val="28"/>
        </w:rPr>
        <w:t xml:space="preserve"> - по различным группам населения выражается через проценты общего объема денежных доходов, которым обладает каждая из 10-ти процентных групп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 </w:t>
      </w:r>
      <w:r>
        <w:rPr>
          <w:sz w:val="28"/>
          <w:u w:val="single"/>
        </w:rPr>
        <w:t>Численность населения с денежными доходами ниже прожиточного минимума</w:t>
      </w:r>
      <w:r>
        <w:rPr>
          <w:sz w:val="28"/>
        </w:rPr>
        <w:t xml:space="preserve"> - определяется на основе рядов распределения населения по уровню среднедушевых денежных доходов и является результатом суммирования числа лиц, чьи денежные доходы ниже величины прожиточного минимум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</w:t>
      </w:r>
      <w:r>
        <w:rPr>
          <w:sz w:val="28"/>
          <w:u w:val="single"/>
        </w:rPr>
        <w:t>Номинальные денежные доходы населения</w:t>
      </w:r>
      <w:r>
        <w:rPr>
          <w:sz w:val="28"/>
        </w:rPr>
        <w:t xml:space="preserve"> - включают оплату по труду всех категорий населения, пенсии, пособия, стипендии и другие социальные выплаты, поступления от продажи продуктов сельского хозяйства, доходы от собственности в виде процентов по вкладам, ценным бумагам, дивидендов, доходы лиц, занятых предпринимательской деятельностью, а также  страховые возмещения, ссуды, доходы от продажи иностранной валюты и другие дох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) </w:t>
      </w:r>
      <w:r>
        <w:rPr>
          <w:sz w:val="28"/>
          <w:u w:val="single"/>
        </w:rPr>
        <w:t>Среднедушевые денежные доходы</w:t>
      </w:r>
      <w:r>
        <w:rPr>
          <w:sz w:val="28"/>
        </w:rPr>
        <w:t xml:space="preserve"> - устанавливают размер общего объема денежных доходов в расчете на одного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) </w:t>
      </w:r>
      <w:r>
        <w:rPr>
          <w:sz w:val="28"/>
          <w:u w:val="single"/>
        </w:rPr>
        <w:t>Денежные расходы населения</w:t>
      </w:r>
      <w:r>
        <w:rPr>
          <w:sz w:val="28"/>
        </w:rPr>
        <w:t xml:space="preserve"> -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возврат банковских ссуд, проценты за товарный кредит и др.), покупку иностранной валюты, прирост сбережений во вкладах и ценных бумагах, покупку жиль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)</w:t>
      </w:r>
      <w:r>
        <w:rPr>
          <w:sz w:val="28"/>
          <w:u w:val="single"/>
        </w:rPr>
        <w:t xml:space="preserve"> Реальные располагаемые денежные доходы</w:t>
      </w:r>
      <w:r>
        <w:rPr>
          <w:sz w:val="28"/>
        </w:rPr>
        <w:t xml:space="preserve"> -  номинальные денежные доходы текущего периода за вычетом обязательных платежей и взносов, скорректированные на индекс потребительских це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) </w:t>
      </w:r>
      <w:r>
        <w:rPr>
          <w:sz w:val="28"/>
          <w:u w:val="single"/>
        </w:rPr>
        <w:t>Индекс потребительских цен</w:t>
      </w:r>
      <w:r>
        <w:rPr>
          <w:sz w:val="28"/>
        </w:rPr>
        <w:t xml:space="preserve"> - определяет изменение во времени общего уровня цен на товары и услуги, приобретаемые населением, и измеряет отношение стоимости фактически фиксированного набора товаров и услуг в текущем периоде к его стоимости в базисном перио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9) </w:t>
      </w:r>
      <w:r>
        <w:rPr>
          <w:sz w:val="28"/>
          <w:u w:val="single"/>
        </w:rPr>
        <w:t>Покупательная способность денежных доходов населения</w:t>
      </w:r>
      <w:r>
        <w:rPr>
          <w:sz w:val="28"/>
        </w:rPr>
        <w:t xml:space="preserve"> - отражает потенциальные возможности населения по приобретению товаров и услуг и выражается через товарный эквивалент различных товаров и услуг, которые можно приобрести на среднедушевой дох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0) </w:t>
      </w:r>
      <w:r>
        <w:rPr>
          <w:sz w:val="28"/>
          <w:u w:val="single"/>
        </w:rPr>
        <w:t>Величина прожиточного минимума</w:t>
      </w:r>
      <w:r>
        <w:rPr>
          <w:sz w:val="28"/>
        </w:rPr>
        <w:t xml:space="preserve"> - в соответствии с Федеральным законом от 24 октября 1997 г. №134-ФЗ «О прожиточном минимуме в Российской Федерации» представляет собой стоимостную оценку потребительской корзины, а также обязательные платежи и сборы. Потребительская корзина установлена законом Тверской области от 26 апреля 2001 года №145-ОЗ-2 «О потребительской корзине населения Тверской области» и содержи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.</w:t>
      </w:r>
    </w:p>
    <w:p>
      <w:pPr>
        <w:pStyle w:val="Normal1"/>
        <w:widowControl/>
        <w:tabs>
          <w:tab w:val="clear" w:pos="709"/>
          <w:tab w:val="left" w:pos="-1134" w:leader="none"/>
        </w:tabs>
        <w:spacing w:lineRule="auto" w:line="360"/>
        <w:ind w:right="45" w:hanging="0"/>
        <w:jc w:val="both"/>
        <w:rPr/>
      </w:pPr>
      <w:r>
        <w:rPr>
          <w:bCs/>
          <w:sz w:val="28"/>
          <w:lang w:val="ru-RU"/>
        </w:rPr>
        <w:t xml:space="preserve">11) </w:t>
      </w:r>
      <w:r>
        <w:rPr>
          <w:bCs/>
          <w:sz w:val="28"/>
          <w:u w:val="single"/>
          <w:lang w:val="ru-RU"/>
        </w:rPr>
        <w:t>Статистическое наблюдение</w:t>
      </w:r>
      <w:r>
        <w:rPr>
          <w:b/>
          <w:sz w:val="28"/>
          <w:lang w:val="ru-RU"/>
        </w:rPr>
        <w:t xml:space="preserve"> - </w:t>
      </w:r>
      <w:r>
        <w:rPr>
          <w:sz w:val="28"/>
          <w:lang w:val="ru-RU"/>
        </w:rPr>
        <w:t>это массовое, планомерное, научно-организованное наблюдение за явлениями социальной и экономической жизни, которое заключается в регистрации отобранных признаков у каждой единицы совокупности.</w:t>
      </w:r>
    </w:p>
    <w:p>
      <w:pPr>
        <w:pStyle w:val="Normal1"/>
        <w:widowControl/>
        <w:tabs>
          <w:tab w:val="clear" w:pos="709"/>
          <w:tab w:val="left" w:pos="-1134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оцесс проведения статистического наблюдения включает следующие этапы:</w:t>
      </w:r>
    </w:p>
    <w:p>
      <w:pPr>
        <w:pStyle w:val="Normal1"/>
        <w:widowControl/>
        <w:tabs>
          <w:tab w:val="clear" w:pos="709"/>
          <w:tab w:val="left" w:pos="-1134" w:leader="none"/>
          <w:tab w:val="left" w:pos="417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°</w:t>
        <w:tab/>
        <w:t>подготовка наблюдения;</w:t>
      </w:r>
    </w:p>
    <w:p>
      <w:pPr>
        <w:pStyle w:val="Normal1"/>
        <w:widowControl/>
        <w:tabs>
          <w:tab w:val="clear" w:pos="709"/>
          <w:tab w:val="left" w:pos="-1134" w:leader="none"/>
          <w:tab w:val="left" w:pos="417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°</w:t>
        <w:tab/>
        <w:t>проведение массового сбора данных;</w:t>
      </w:r>
    </w:p>
    <w:p>
      <w:pPr>
        <w:pStyle w:val="Normal1"/>
        <w:widowControl/>
        <w:tabs>
          <w:tab w:val="clear" w:pos="709"/>
          <w:tab w:val="left" w:pos="-1134" w:leader="none"/>
          <w:tab w:val="left" w:pos="417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°</w:t>
        <w:tab/>
        <w:t>подготовка данных к автоматизированной обработке;</w:t>
      </w:r>
    </w:p>
    <w:p>
      <w:pPr>
        <w:pStyle w:val="Normal1"/>
        <w:widowControl/>
        <w:tabs>
          <w:tab w:val="clear" w:pos="709"/>
          <w:tab w:val="left" w:pos="-1134" w:leader="none"/>
          <w:tab w:val="left" w:pos="407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°</w:t>
        <w:tab/>
        <w:t>разработка предложений по совершенствованию статистического наблюдения.</w:t>
      </w:r>
    </w:p>
    <w:p>
      <w:pPr>
        <w:pStyle w:val="Normal1"/>
        <w:widowControl/>
        <w:tabs>
          <w:tab w:val="clear" w:pos="709"/>
          <w:tab w:val="left" w:pos="-1134" w:leader="none"/>
        </w:tabs>
        <w:spacing w:lineRule="auto" w:line="360"/>
        <w:ind w:right="4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татистические наблюдения чаще всего преследуют практическую цель – получение достоверной информации для выявления закономерностей развития явлений и процессов. При подготовке наблюдения кроме цели следует точно определить, что именно подлежит обследованию, т. е. установить объект наблюдения.</w:t>
      </w:r>
    </w:p>
    <w:p>
      <w:pPr>
        <w:pStyle w:val="Normal1"/>
        <w:widowControl/>
        <w:tabs>
          <w:tab w:val="clear" w:pos="709"/>
          <w:tab w:val="left" w:pos="-1134" w:leader="none"/>
        </w:tabs>
        <w:spacing w:lineRule="auto" w:line="360"/>
        <w:ind w:right="45" w:hanging="0"/>
        <w:jc w:val="both"/>
        <w:rPr/>
      </w:pPr>
      <w:r>
        <w:rPr>
          <w:bCs/>
          <w:sz w:val="28"/>
          <w:lang w:val="ru-RU"/>
        </w:rPr>
        <w:t xml:space="preserve">12) </w:t>
      </w:r>
      <w:r>
        <w:rPr>
          <w:bCs/>
          <w:sz w:val="28"/>
          <w:u w:val="single"/>
          <w:lang w:val="ru-RU"/>
        </w:rPr>
        <w:t>Объект наблюдения</w:t>
      </w:r>
      <w:r>
        <w:rPr>
          <w:bCs/>
          <w:sz w:val="28"/>
          <w:lang w:val="ru-RU"/>
        </w:rPr>
        <w:t xml:space="preserve"> -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некоторая статистическая совокупность, в которой проистекают исследуемые социально-экономические явления и процессы.</w:t>
      </w:r>
    </w:p>
    <w:p>
      <w:pPr>
        <w:pStyle w:val="Normal1"/>
        <w:widowControl/>
        <w:tabs>
          <w:tab w:val="clear" w:pos="709"/>
          <w:tab w:val="left" w:pos="-1134" w:leader="none"/>
        </w:tabs>
        <w:spacing w:lineRule="auto" w:line="360"/>
        <w:ind w:right="45" w:hanging="0"/>
        <w:jc w:val="both"/>
        <w:rPr/>
      </w:pPr>
      <w:r>
        <w:rPr>
          <w:bCs/>
          <w:sz w:val="28"/>
          <w:lang w:val="ru-RU"/>
        </w:rPr>
        <w:t xml:space="preserve">13) </w:t>
      </w:r>
      <w:r>
        <w:rPr>
          <w:bCs/>
          <w:sz w:val="28"/>
          <w:u w:val="single"/>
          <w:lang w:val="ru-RU"/>
        </w:rPr>
        <w:t>Программа наблюдения</w:t>
      </w:r>
      <w:r>
        <w:rPr>
          <w:b/>
          <w:sz w:val="28"/>
          <w:lang w:val="ru-RU"/>
        </w:rPr>
        <w:t xml:space="preserve"> - </w:t>
      </w:r>
      <w:r>
        <w:rPr>
          <w:sz w:val="28"/>
          <w:lang w:val="ru-RU"/>
        </w:rPr>
        <w:t>это перечень признаков (или вопросов), подлежащих регистрации в процессе наблюдения. От того, насколько хорошо разработана программа статистического наблюдения, во многом зависит качество собранной информац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bCs/>
          <w:sz w:val="28"/>
        </w:rPr>
        <w:t xml:space="preserve">14) </w:t>
      </w:r>
      <w:r>
        <w:rPr>
          <w:bCs/>
          <w:sz w:val="28"/>
          <w:u w:val="single"/>
        </w:rPr>
        <w:t>Срок (период)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>наблюдения</w:t>
      </w:r>
      <w:r>
        <w:rPr>
          <w:sz w:val="28"/>
        </w:rPr>
        <w:t xml:space="preserve"> – это время, в течение которого происходит заполнение статистических формуляров, т. е. время, необходимое для проведения массового сбора данны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важнейшим методологическим проблемам социальной статистики относятся: проблема обоснования принципов отбора для получения репрезентативной выборки домашних хозяйств; проблемы обработки и анализа полученных данных о доходах и потреблении и распространении полученной информации на всё население, проживающее на данной территории. Основная цель выборки домашних хозяйств заключается в сборе и анализе данных, характеризующих уровень жизни и дифференциацию доходов и потребления насе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еляют два подхода к формированию выборки домашних хозяйств. Первый заключается в отборе индивидов из различных социально-экономических групп; второй - в отборе домашних хозяйств. Основная сложность реализации данных подходов заключается в отсутствии информации о доходах и имущественном положении всего населения или домохозяйств, проживающих на данной территории. Поэтому применяется многоступенчатый отбор, учитывающий косвенные признаки, связанные с доходами.  Второй подход можно назвать комбинированным. В этом случае формируются три выборки с различными программами обследования: для изучения бедного населения - из семей с полной и высокой нагрузкой; для изучения работающего населения - из семей со средней, низкой нагрузкой и без неё; для состоятельной части населения - по данным Государственной налоговой служб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данным переписи населения все домашние хозяйства подразделяются по коэффициенту семейной нагрузки на следующие типы: с полной нагрузкой (все лица в домашнем хозяйстве не заняты), с высокой (лиц неработающих в семье больше, чем работающих), со средней, с низкой и без нагрузки (все лица работают). В результате пропорционального отбора из каждого типа домашних хозяйств может формироваться территориальная выборка, которая позволит проводить анализ не только в целом, но и дифференцированно по выделенным категориям домашних хозяйств. Выборка может корректироваться после проведения переписи населения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е обследования бюджетов домашних хозяйств рассчитывается и публикуется система показателей, включающая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Денежный доход домохозяйства, представляющий собой объём денежных средств, которыми располагало домохозяйство для обеспечения своих расходов и создание сбережений без привлечения ранее накопленных средств, ссуд и кредитов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тоимость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Валовой доход домашних хозяйств, состоящий из суммы денежных доходов и стоимости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Денежные расходы домохозяйств, обобщающие потребительские расходы, и расходы не связанные с потреблением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Расходы на конечное потребление, состоящие из потребительских расходов, стоимости натуральных поступлений продуктов питания и стоимости предоставленных в натуральном выражении дотаций и льгот;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Располагаемые ресурсы домашних хозяйст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каждому домохозяйству вычисляется уровень среднедушевого денежного дохода на душу населения, равный делению денежного дохода домохозяйства на число наличных членов семь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целью изучения дифференциации стоится распределение населения по уровню среднедушевого денежного дохода, валового доходов и располагаемых  ресурсов. Моделирование распределения населения по среднедушевому денежному доходу позволяет распространить результаты выборочного обследование на всё население России или отдельных субъектов РФ.</w:t>
      </w:r>
    </w:p>
    <w:p>
      <w:pPr>
        <w:pStyle w:val="TextBody"/>
        <w:spacing w:lineRule="auto" w:line="360"/>
        <w:ind w:right="3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ифференциация доходов, как правило, рассматривается по размеру среднедушевого совокупного дохода населения в целом, отдельных регионов и групп домохозяйств (проживающих в городской местности, в сельской местности, из них хозяйств пенсионеров, имеющих детей до 16 лет и т.д.) В статистике бюджетов  домашних хозяйств используются среднемесячный совокупный доход и средний доход на одного члена домохозяйства. Среди работающих за основу берётся среднемесячная начисленная заработная плата рабочих и служащих по отраслям экономики (без работников, занятых неполные рабочий день или неделю, и учеников). </w:t>
      </w:r>
    </w:p>
    <w:p>
      <w:pPr>
        <w:pStyle w:val="TextBody"/>
        <w:spacing w:lineRule="auto" w:line="360"/>
        <w:ind w:right="3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 распределения населения по размеру доходов рассчитываются следующие статистические характеристики:</w:t>
      </w:r>
    </w:p>
    <w:p>
      <w:pPr>
        <w:pStyle w:val="TextBody"/>
        <w:spacing w:lineRule="auto" w:line="360"/>
        <w:ind w:left="256" w:right="3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бобщающие показатели распределения: модальное значение дохода, медианное значение дохода и средний доход.</w:t>
      </w:r>
    </w:p>
    <w:p>
      <w:pPr>
        <w:pStyle w:val="TextBody"/>
        <w:spacing w:lineRule="auto" w:line="360"/>
        <w:ind w:left="256" w:right="3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казатели структуры распределения дохода: квартильный уровень дохода (нижний и верхний), децильный и другие возможные уровни дохода (нижние и верхние), доля квартильных, децильных и других групп населения (домохозяйств) по уровню дохода в денежном доходе общества, средний доход по выделенным группам населения.</w:t>
      </w:r>
    </w:p>
    <w:p>
      <w:pPr>
        <w:pStyle w:val="TextBody"/>
        <w:spacing w:lineRule="auto" w:line="360"/>
        <w:ind w:left="256" w:right="3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эффициенты дифференциации доходов населения, устанавливающие размер повышения денежных доходов высокодоходных групп по сравнению с низкодоходными группами населения.</w:t>
      </w:r>
    </w:p>
    <w:p>
      <w:pPr>
        <w:pStyle w:val="TextBody"/>
        <w:spacing w:lineRule="auto" w:line="360"/>
        <w:ind w:right="-110" w:firstLine="709"/>
        <w:jc w:val="both"/>
        <w:rPr/>
      </w:pPr>
      <w:r>
        <w:rPr>
          <w:b w:val="false"/>
          <w:bCs w:val="false"/>
          <w:sz w:val="28"/>
          <w:szCs w:val="28"/>
        </w:rPr>
        <w:t>К показателям дифференциации денежных доходов относятся: децильный коэффициент дифференциации; коэффициент фондов; кривая Лоренца и коэффициент Джини; коэффициент контрастов. При их расчёте используются данные о доходах крайних (бедных и богатых) групп населения (децильный коэффициент, коэффициент фондов, коэффициент контрастов) или полностью распределение населения по доходам (кривая и коэффициент  Лоренца и коэффициент Джини)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ни относятся к системе оценок, известной как методология Парето - Лоренца - Джини, широко используемой в зарубежной социальной статистике. </w:t>
      </w:r>
    </w:p>
    <w:p>
      <w:pPr>
        <w:pStyle w:val="TextBody"/>
        <w:spacing w:lineRule="auto" w:line="360"/>
        <w:ind w:right="-11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эффициент концентрации доходов Джини показывает распределение всей суммы доходов населения между его отдельными группами.</w:t>
      </w:r>
    </w:p>
    <w:p>
      <w:pPr>
        <w:pStyle w:val="TextBody"/>
        <w:spacing w:lineRule="auto" w:line="360"/>
        <w:ind w:right="-11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оэффициент Джини изменяется в интервале от 0 до 1. Чем ближе его значение к 1, тем выше уровень неравенства (концентрации) в распределении совокупного дохода; чем ближе он к 0, тем выше уровень равенства. </w:t>
      </w:r>
    </w:p>
    <w:p>
      <w:pPr>
        <w:pStyle w:val="TextBody"/>
        <w:spacing w:lineRule="auto" w:line="360"/>
        <w:ind w:right="-11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эффициент Джини по России составил:  в 1995 г. – 0,381; в 1996 г. – 0,387, в 1997 г. – 0,401, в 1998 г. – 0,379, в 1999 г. - 0,400, в 2000 г. – 0,399. Общее повышение коэффициента в период с 1992 по 1999 гг. свидетельствует об усилении неравенства в распределении совокупного дохода в обществ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измерения уровня бедности устанавливается порог денежных доходов, ниже которого лица или домохозяйства считаются имеющими недостаток средств для обеспечения стоимости жизни, определяемой минимальными потребностями. Различают следующие методы измерения бедности населения: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абсолютный, исходя из совокупной стоимости оценки прожиточного минимума, который определяется нормативным методом с помощью научно обоснованных нормативов потребления;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относительный, исходя из сложившихся соотношений в распределении доходов по различным группам населения и определения минимального потребительского бюджета (МПБ) статистическим методом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убъективный, основанный на обследовании общественного мнения об уровне низких или недостаточных доходов;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ачественный, при котором учитывается не только величина дохода, но и фактическое положение людей в общей системе производства и распред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сийская государственная статистика рассчитывает и публикует показатели уровня и распространения низких доходов, получаемые на основе выборки бюджетов домашних хозяйств, и среднедушевого денежного дохода по балансу денежных доходов и расходов населения, а также величины прожиточного минимума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sz w:val="28"/>
        </w:rPr>
        <w:t xml:space="preserve"> </w:t>
      </w:r>
      <w:bookmarkStart w:id="3" w:name="__RefHeading___Toc77051575"/>
      <w:r>
        <w:rPr>
          <w:sz w:val="28"/>
        </w:rPr>
        <w:t>2. «Организационно – экономическая характеристика области»</w:t>
      </w:r>
      <w:bookmarkEnd w:id="3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4" w:name="__RefHeading___Toc77051576"/>
      <w:bookmarkEnd w:id="4"/>
      <w:r>
        <w:rPr/>
        <w:t>2.1 «Местоположение Тверской области»</w:t>
      </w:r>
    </w:p>
    <w:p>
      <w:pPr>
        <w:pStyle w:val="2"/>
        <w:rPr>
          <w:szCs w:val="24"/>
        </w:rPr>
      </w:pPr>
      <w:r>
        <w:rPr>
          <w:szCs w:val="24"/>
        </w:rPr>
        <w:t>Тверская область – одна из крупнейших областей Европейской части Российской Федерации. Расположена на 55,5º-58,5º северной широты и 32º-38º восточной долготы и входит в состав Центрального федерального округа. С запада на восток она протянулась более чем на 450 км, а с севера на юг примерно на 350 км. Расстояние от областного центра до города Москвы составляет 167 км, до города Санкт-Петербурга – 485 км. Площадь Тверской области – 84,2 тысячи квадратных километра. Численность населения – 1472,6 тысяч человек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/>
      </w:pPr>
      <w:bookmarkStart w:id="5" w:name="__RefHeading___Toc77051577"/>
      <w:bookmarkEnd w:id="5"/>
      <w:r>
        <w:rPr/>
        <w:t>2.2 «Почвенно – климатические условия Тверской области»</w:t>
      </w:r>
    </w:p>
    <w:p>
      <w:pPr>
        <w:pStyle w:val="2"/>
        <w:rPr>
          <w:szCs w:val="24"/>
        </w:rPr>
      </w:pPr>
      <w:r>
        <w:rPr>
          <w:szCs w:val="24"/>
        </w:rPr>
        <w:t>Тверская область является частью Русской равнины с характерным для неё чередованием низменностей и возвышенностей. Западная часть области занята Валдайской возвышенностью с высотами 200 – 300 мнтров и более. К Валдайской возвышенности на юге примыкают моренные равнины (Бельская возвышенность). На юго-западе расположена Западно-Двинская низина с чередующимися мелкохолмистыми грядами и зандовыми равнинами. Восточная часть Тверской области имеет более равнинный рельеф. На юго-востоке расположена Верхневолжская низ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ласти преобладают дерново-подзолистые, торфяно-подзолисто-глеевые болотные почвы. На моренных отложениях – пеимущественно суглинистые и супесчаные, в районах Валдайской возвышенности и на зандровых низинах – песчаные и супесчан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Климат Тверской области является умеренно-континентальным. Изменение среднегодовых температур воздуха в пределах от +4,0º на западе до +2,6º на северо-востоке. Наиболее низкие температуры приходятся на январь-февраль, абсолютные минимумы на западе области -43º -46º, на востоке -50º. Однако зимой возможны и оттепели с температурой +5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количество осадков по области колеблется от 560 до 720 мм, в основном они обусловлены циклонической деятельностью, но летом бывают и местные осадки, определяющиеся прогревом территории. Месячные суммы осадков из года в год колеблются в очень больших пределах, годовые суммы осадков менее подвержены колеб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bookmarkStart w:id="6" w:name="__RefHeading___Toc77051578"/>
      <w:bookmarkEnd w:id="6"/>
      <w:r>
        <w:rPr/>
        <w:t>2.3 «Экономические условия Тверской области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Основные социально – экономические показатели Тве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776"/>
        <w:gridCol w:w="846"/>
        <w:gridCol w:w="900"/>
      </w:tblGrid>
      <w:tr>
        <w:trPr>
          <w:trHeight w:val="300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 г. фактически млн. рублей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% к</w:t>
            </w:r>
          </w:p>
        </w:tc>
      </w:tr>
      <w:tr>
        <w:trPr>
          <w:trHeight w:val="66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ём промышлен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3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ём подрядных работ по договорам строительного под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вестиции в основной 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5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вод в действие жилых домов, </w:t>
            </w:r>
            <w:r>
              <w:rPr>
                <w:b w:val="false"/>
              </w:rPr>
              <w:t>тыс. м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укция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1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ё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численность занятых в экономике,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официально зарегестрированных безработных (на конец года),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данной таблице можно сделать вывод, что в Тверской области наблюдается рост по многим социально – экономическим показателям, хотя иногда и не значительный. Наибольший рост имеют инвестиции в основной капитал и ввод в действие жилых домов. Это обьясняется усилением экономической активности в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к как работа посвящена изучению уровня жизни населения Тверской области, а уровень жизни неразрывно связан с доходами населения, то будет целесообразно указать источники этих доходов, они представлены в таблице 2.</w:t>
      </w:r>
    </w:p>
    <w:p>
      <w:pPr>
        <w:pStyle w:val="TextBody"/>
        <w:spacing w:lineRule="auto" w:line="360"/>
        <w:ind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2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Структура денежных доходов на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ионов рублей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- 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,4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доходы от предпринимательской</w:t>
            </w:r>
          </w:p>
          <w:p>
            <w:pPr>
              <w:pStyle w:val="Normal"/>
              <w:rPr/>
            </w:pPr>
            <w:r>
              <w:rPr/>
              <w:t xml:space="preserve">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лат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ходы рабочих и служащих </w:t>
            </w:r>
          </w:p>
          <w:p>
            <w:pPr>
              <w:pStyle w:val="Normal"/>
              <w:rPr/>
            </w:pPr>
            <w:r>
              <w:rPr/>
              <w:t>от предприятий и организаций, кроме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иаль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4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населения от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упления от продажи продуктов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упления из финансов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от продажи иностранной валю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ги, полученные по перев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,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данных таблицы видно, что намечается стойкая тенденция к увеличению доходов населения. Наибольший доход население получает от оплаты труда и социальных трансфертов. Велика доля доходов от занятия населением предпринимательской деятельностью. Но надо также отметить отсутствие с 1990 года доходов от продажи продуктов сельского хозяйства.</w:t>
      </w:r>
      <w:r>
        <w:br w:type="page"/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 xml:space="preserve"> </w:t>
      </w:r>
      <w:bookmarkStart w:id="7" w:name="__RefHeading___Toc77051579"/>
      <w:r>
        <w:rPr>
          <w:sz w:val="28"/>
        </w:rPr>
        <w:t>3 «Экономико – статистический анализ»</w:t>
      </w:r>
      <w:bookmarkEnd w:id="7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bookmarkStart w:id="8" w:name="__RefHeading___Toc77051580"/>
      <w:bookmarkEnd w:id="8"/>
      <w:r>
        <w:rPr>
          <w:szCs w:val="28"/>
        </w:rPr>
        <w:t>3.1 Метод Группир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группировка – это процесс образования однородных групп на основе расчленения статистической совокупности по существенным для них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для расчётов были взяты значения средней начисленной заработной платы и среднего накопления сбережений во вкладах и ценных бумагах по каждому месяцу 2003 года. Факторным признаком будет значение начисленной заработной платы, а результативным – накопление сбережений. Исходные данные представлены в таблице 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ие данные по начисленной заработной плате и накоп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режений во вкладах и ценных бумагах за 200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680"/>
        <w:gridCol w:w="2520"/>
        <w:gridCol w:w="2527"/>
      </w:tblGrid>
      <w:tr>
        <w:trPr>
          <w:trHeight w:val="2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есяц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численная заработная плата, руб.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накопление сбережений во вкладах и ценных бумагах, руб.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методом группировок оптимальнее будет образовывать группы с неравными интервалами. Для определения величины интервала и границ групп необходимо построить график.</w:t>
      </w:r>
    </w:p>
    <w:p>
      <w:pPr>
        <w:pStyle w:val="Normal"/>
        <w:spacing w:lineRule="auto" w:line="360"/>
        <w:jc w:val="center"/>
        <w:rPr/>
      </w:pPr>
      <w:bookmarkStart w:id="9" w:name="_1146214138"/>
      <w:bookmarkEnd w:id="9"/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15pt" filled="f" o:ole="">
            <v:imagedata r:id="rId3" o:title=""/>
          </v:shape>
          <o:OLEObject Type="Embed" ProgID="Excel.Sheet.12" ShapeID="ole_rId2" DrawAspect="Content" ObjectID="_740844849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 Распределение месяцев 2003 года по средней начисленной заработной пла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оптимальным будет разделение значений на 3 группы. В основе группировки лежит факторный призна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ировка месяцев по начисленной заработной плате и накоп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режений во вкладах и ценных бумагах за 200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285"/>
        <w:gridCol w:w="2520"/>
        <w:gridCol w:w="2760"/>
      </w:tblGrid>
      <w:tr>
        <w:trPr>
          <w:trHeight w:val="255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месяцев по з/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ходные данные для определения среднего зна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ный признак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ивный признак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/п руб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копление сбережений руб.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от 3500 до 401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по группе 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от 4011 до 444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по группе 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от 4446 до 54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6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55" w:hRule="atLeast"/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2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по группе 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для определения средних величин представлены в приложении 1. Но в данном случае средняя арифметическая взвешенная будет равна средней арифметической простой,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всегда будет равно 1. Ни одно значение признака не повторяется дважд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реднего накопления сбережений во вкладах и ценных бумагах от средней начисленной заработной 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1101"/>
        <w:gridCol w:w="1650"/>
        <w:gridCol w:w="3084"/>
      </w:tblGrid>
      <w:tr>
        <w:trPr>
          <w:trHeight w:val="255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меся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я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уровни</w:t>
            </w:r>
          </w:p>
        </w:tc>
      </w:tr>
      <w:tr>
        <w:trPr>
          <w:trHeight w:val="255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/п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сбережений</w:t>
            </w:r>
          </w:p>
        </w:tc>
      </w:tr>
      <w:tr>
        <w:trPr>
          <w:trHeight w:val="255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6pt" filled="f" o:ole="">
                  <v:imagedata r:id="rId5" o:title=""/>
                </v:shape>
                <o:OLEObject Type="Embed" ProgID="" ShapeID="ole_rId4" DrawAspect="Content" ObjectID="_542600535" r:id="rId4"/>
              </w:objec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6pt" filled="f" o:ole="">
                  <v:imagedata r:id="rId7" o:title=""/>
                </v:shape>
                <o:OLEObject Type="Embed" ProgID="" ShapeID="ole_rId6" DrawAspect="Content" ObjectID="_390139266" r:id="rId6"/>
              </w:object>
            </w:r>
          </w:p>
        </w:tc>
      </w:tr>
      <w:tr>
        <w:trPr>
          <w:trHeight w:val="25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 3500 до 40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7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233</w:t>
            </w:r>
          </w:p>
        </w:tc>
      </w:tr>
      <w:tr>
        <w:trPr>
          <w:trHeight w:val="25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т 4011 до 44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,7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5</w:t>
            </w:r>
          </w:p>
        </w:tc>
      </w:tr>
      <w:tr>
        <w:trPr>
          <w:trHeight w:val="25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т 4446 до 54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94</w:t>
            </w:r>
          </w:p>
        </w:tc>
      </w:tr>
      <w:tr>
        <w:trPr>
          <w:trHeight w:val="25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8333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84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блюдается прямая зависимость между показателями, так как при увеличении среднего значения факторного признака увеличивается и среднее значение результативного признака. То есть начисленной заработной платы увеличивается среднее значение накопления сбережений во вкладах и ценных бумагах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 </w:t>
      </w:r>
      <w:bookmarkStart w:id="10" w:name="__RefHeading___Toc77051581"/>
      <w:r>
        <w:rPr>
          <w:szCs w:val="28"/>
        </w:rPr>
        <w:t>3.2 Ряды динамики</w:t>
      </w:r>
      <w:bookmarkEnd w:id="1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динамики представляет собой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Исходные данные подобраны за 12 месяцев 2003 года. Формулы для расчёта данного метода даны в приложении 1. Для определения показателей динамики составим таблицу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инам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005"/>
        <w:gridCol w:w="840"/>
        <w:gridCol w:w="1080"/>
        <w:gridCol w:w="1080"/>
        <w:gridCol w:w="1080"/>
        <w:gridCol w:w="960"/>
        <w:gridCol w:w="1080"/>
        <w:gridCol w:w="1320"/>
      </w:tblGrid>
      <w:tr>
        <w:trPr>
          <w:trHeight w:val="255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ряд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%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1% прироста А%</w:t>
            </w:r>
          </w:p>
        </w:tc>
      </w:tr>
      <w:tr>
        <w:trPr>
          <w:trHeight w:val="255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но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8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3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7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чис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емесячный абсолютный при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63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5pt" filled="f" o:ole="">
            <v:imagedata r:id="rId9" o:title=""/>
          </v:shape>
          <o:OLEObject Type="Embed" ProgID="" ShapeID="ole_rId8" DrawAspect="Content" ObjectID="_367917098" r:id="rId8"/>
        </w:object>
      </w:r>
      <w:r>
        <w:rPr>
          <w:sz w:val="28"/>
          <w:szCs w:val="28"/>
        </w:rPr>
        <w:t xml:space="preserve"> = 162,54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8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5pt" filled="f" o:ole="">
            <v:imagedata r:id="rId11" o:title=""/>
          </v:shape>
          <o:OLEObject Type="Embed" ProgID="" ShapeID="ole_rId10" DrawAspect="Content" ObjectID="_411567085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2,09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емесячный темп роста (Т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4239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95pt;height:23pt" filled="f" o:ole="">
            <v:imagedata r:id="rId13" o:title=""/>
          </v:shape>
          <o:OLEObject Type="Embed" ProgID="" ShapeID="ole_rId12" DrawAspect="Content" ObjectID="_31070447" r:id="rId1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103,704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42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22pt" filled="f" o:ole="">
            <v:imagedata r:id="rId15" o:title=""/>
          </v:shape>
          <o:OLEObject Type="Embed" ProgID="" ShapeID="ole_rId14" DrawAspect="Content" ObjectID="_1198022667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9,690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ым способом выявления общей закономерности развития явления является аналитическое выравнивание прямой. Формулы для расчётов даны в приложении 1. В данном случае уравнение будет иметь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3pt" filled="f" o:ole="">
            <v:imagedata r:id="rId17" o:title=""/>
          </v:shape>
          <o:OLEObject Type="Embed" ProgID="" ShapeID="ole_rId16" DrawAspect="Content" ObjectID="_1091502952" r:id="rId16"/>
        </w:object>
      </w:r>
      <w:r>
        <w:rPr>
          <w:sz w:val="28"/>
          <w:szCs w:val="28"/>
        </w:rPr>
        <w:t>= 4311,8333+67,6294∙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показателей аналитического выравнивания представим в таблице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выравнивание ряда динамики средней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численной заработной платы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204"/>
        <w:gridCol w:w="1082"/>
        <w:gridCol w:w="855"/>
        <w:gridCol w:w="840"/>
        <w:gridCol w:w="1305"/>
        <w:gridCol w:w="1387"/>
        <w:gridCol w:w="1440"/>
      </w:tblGrid>
      <w:tr>
        <w:trPr>
          <w:trHeight w:val="106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уровни ряда динам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врем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овненный уровень ряда динам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их уровней от теорет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ы отклонений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- у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- 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90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9013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,16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1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622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4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5778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68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478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94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9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1482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20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36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46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,4059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7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7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973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,98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,9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9,662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2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2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7042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49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,4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9,559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,75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34,1548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1,99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55,09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ьшей наглядности полученных данных Отклонение фактических уровней от теоретических представим в виде графика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</w:t>
      </w:r>
      <w:r>
        <w:rPr/>
        <w:object w:dxaOrig="8960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1.65pt;height:162.05pt" filled="f" o:ole="">
            <v:imagedata r:id="rId19" o:title=""/>
          </v:shape>
          <o:OLEObject Type="Embed" ProgID="Excel.Sheet.12" ShapeID="ole_rId18" DrawAspect="Content" ObjectID="_1769032106" r:id="rId18"/>
        </w:object>
      </w:r>
    </w:p>
    <w:p>
      <w:pPr>
        <w:pStyle w:val="Style13"/>
        <w:rPr/>
      </w:pPr>
      <w:r>
        <w:rPr/>
        <w:t>Рис 2. Отклонение фактических уровней от теоретичес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 видно, что наибольшее отрицательное отклонение в сентябре, а наибольшее положительное декаб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выравнивания. Если выравнивание выполнено правильно, то должно выполнятся равенство ∑у = ∑</w:t>
      </w:r>
      <w:r>
        <w:rPr>
          <w:sz w:val="28"/>
          <w:szCs w:val="28"/>
        </w:rPr>
        <w:object w:dxaOrig="3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23pt" filled="f" o:ole="">
            <v:imagedata r:id="rId21" o:title=""/>
          </v:shape>
          <o:OLEObject Type="Embed" ProgID="" ShapeID="ole_rId20" DrawAspect="Content" ObjectID="_1377371474" r:id="rId2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51742 ≈ 51741,99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у в 0,0004 можно объяснить тем, что округления при расчётах производились до 4 знака после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степени приближения выровненных уравнений к фактическим данным рассчитывается остаточное среднее квадратическое отклонение и коэффициент вариации. Формулы представлены в приложении 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object w:dxaOrig="254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39pt" filled="f" o:ole="">
            <v:imagedata r:id="rId23" o:title=""/>
          </v:shape>
          <o:OLEObject Type="Embed" ProgID="" ShapeID="ole_rId22" DrawAspect="Content" ObjectID="_1685787230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44,900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17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38pt" filled="f" o:ole="">
            <v:imagedata r:id="rId25" o:title=""/>
          </v:shape>
          <o:OLEObject Type="Embed" ProgID="" ShapeID="ole_rId24" DrawAspect="Content" ObjectID="_552778914" r:id="rId24"/>
        </w:object>
      </w:r>
      <w:r>
        <w:rPr>
          <w:sz w:val="28"/>
          <w:szCs w:val="28"/>
        </w:rPr>
        <w:t>∙</w:t>
      </w:r>
      <w:r>
        <w:rPr>
          <w:sz w:val="28"/>
          <w:szCs w:val="28"/>
        </w:rPr>
        <w:t>100% = 3,360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е квадратическое отклонение равное 144,9009 говорит о том, что значение начисленной заработной платы отклоняется от среднего значения примерно на 145 рублей.  По полученному значению коэффициента вариации можно сказать, что признак колеблется в пределах 3,3605% от своей средней величины. Так как коэффициент вариации не превышает 33%, то совокупность можно считать однородной.</w:t>
      </w:r>
      <w:r>
        <w:br w:type="page"/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 </w:t>
      </w:r>
      <w:bookmarkStart w:id="11" w:name="__RefHeading___Toc77051582"/>
      <w:r>
        <w:rPr>
          <w:szCs w:val="28"/>
        </w:rPr>
        <w:t>3.3 Корреляционно-регрессионный анализ</w:t>
      </w:r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зучения взаимосвязей задача статистики состоит не только в количественной оценке их наличия, направления и силы связи, но и в определении формы влияния факторных признаков на результативный. Для её решения и применяют методы корреляционного и регрессионного анализа. Задачи корреляционного анализа сводятся к измерению тесноты известной связи между варьирующими признаками. Задачами регрессионного анализа являются выбор типа модели (формы связ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случае связь будет выражена по уравнению прямой:</w:t>
      </w:r>
    </w:p>
    <w:p>
      <w:pPr>
        <w:pStyle w:val="Normal"/>
        <w:rPr/>
      </w:pPr>
      <w:r>
        <w:rPr>
          <w:sz w:val="28"/>
          <w:szCs w:val="28"/>
        </w:rPr>
        <w:object w:dxaOrig="2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3pt" filled="f" o:ole="">
            <v:imagedata r:id="rId27" o:title=""/>
          </v:shape>
          <o:OLEObject Type="Embed" ProgID="" ShapeID="ole_rId26" DrawAspect="Content" ObjectID="_731300227" r:id="rId26"/>
        </w:objec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2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3pt" filled="f" o:ole="">
            <v:imagedata r:id="rId29" o:title=""/>
          </v:shape>
          <o:OLEObject Type="Embed" ProgID="" ShapeID="ole_rId28" DrawAspect="Content" ObjectID="_1358614739" r:id="rId28"/>
        </w:object>
      </w:r>
      <w:r>
        <w:rPr>
          <w:sz w:val="28"/>
          <w:szCs w:val="28"/>
        </w:rPr>
        <w:t xml:space="preserve"> - теоретические значения результативного признака, полученные по уравнению регресси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араметры уравнения ре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вычислений составим таблицу 8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/>
      </w:pPr>
      <w:r>
        <w:rPr/>
        <w:t xml:space="preserve">Вычисление величин для уравнения связи между накоплением сбережений во вкладах и ценных бумагах и  начисленной заработной платой  </w:t>
      </w:r>
    </w:p>
    <w:tbl>
      <w:tblPr>
        <w:tblW w:w="98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37"/>
        <w:gridCol w:w="960"/>
        <w:gridCol w:w="1200"/>
        <w:gridCol w:w="1320"/>
        <w:gridCol w:w="1320"/>
        <w:gridCol w:w="1435"/>
        <w:gridCol w:w="1595"/>
        <w:gridCol w:w="1285"/>
      </w:tblGrid>
      <w:tr>
        <w:trPr>
          <w:trHeight w:val="25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сбережений руб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 з/п руб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е д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y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95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2,28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40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32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65,8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37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32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32,34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87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02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81,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17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88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52,0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70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561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248,1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42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94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15,53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43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024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869,7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54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456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11,6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72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00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00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953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15,87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66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808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681,20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67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65,1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710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9595,71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00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3pt" filled="f" o:ole="">
            <v:imagedata r:id="rId31" o:title=""/>
          </v:shape>
          <o:OLEObject Type="Embed" ProgID="" ShapeID="ole_rId30" DrawAspect="Content" ObjectID="_1092397761" r:id="rId30"/>
        </w:object>
      </w:r>
      <w:r>
        <w:rPr>
          <w:sz w:val="28"/>
          <w:szCs w:val="28"/>
        </w:rPr>
        <w:t>= -245,6795+0,0994∙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авильном нахождении параметров уравнения будет выполняться равенство ∑у = </w:t>
      </w:r>
      <w:r>
        <w:rPr>
          <w:sz w:val="28"/>
          <w:szCs w:val="28"/>
        </w:rPr>
        <w:object w:dxaOrig="4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3pt" filled="f" o:ole="">
            <v:imagedata r:id="rId33" o:title=""/>
          </v:shape>
          <o:OLEObject Type="Embed" ProgID="" ShapeID="ole_rId32" DrawAspect="Content" ObjectID="_1242633339" r:id="rId32"/>
        </w:object>
      </w:r>
      <w:r>
        <w:rPr>
          <w:sz w:val="28"/>
          <w:szCs w:val="28"/>
        </w:rPr>
        <w:t>. Проверка: 2195 ≈ 2195,0008, следовательно, параметры уравнения определены правильно. Найдём значение коэффициента корреляции (формулы даны в приложении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3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5pt" filled="f" o:ole="">
            <v:imagedata r:id="rId35" o:title=""/>
          </v:shape>
          <o:OLEObject Type="Embed" ProgID="" ShapeID="ole_rId34" DrawAspect="Content" ObjectID="_876181291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311,83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1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5pt" filled="f" o:ole="">
            <v:imagedata r:id="rId37" o:title=""/>
          </v:shape>
          <o:OLEObject Type="Embed" ProgID="" ShapeID="ole_rId36" DrawAspect="Content" ObjectID="_1452474663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2,916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23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35pt" filled="f" o:ole="">
            <v:imagedata r:id="rId39" o:title=""/>
          </v:shape>
          <o:OLEObject Type="Embed" ProgID="" ShapeID="ole_rId38" DrawAspect="Content" ObjectID="_1163630183" r:id="rId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12466,30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166577000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88,88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94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39pt" filled="f" o:ole="">
            <v:imagedata r:id="rId43" o:title=""/>
          </v:shape>
          <o:OLEObject Type="Embed" ProgID="" ShapeID="ole_rId42" DrawAspect="Content" ObjectID="_959528888" r:id="rId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4,84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423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1.95pt;height:38pt" filled="f" o:ole="">
            <v:imagedata r:id="rId45" o:title=""/>
          </v:shape>
          <o:OLEObject Type="Embed" ProgID="" ShapeID="ole_rId44" DrawAspect="Content" ObjectID="_1152325475" r:id="rId44"/>
        </w:object>
      </w:r>
      <w:r>
        <w:rPr>
          <w:sz w:val="28"/>
          <w:szCs w:val="28"/>
        </w:rPr>
        <w:t xml:space="preserve"> = 0,74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749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56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08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4pt;height:42pt" filled="f" o:ole="">
            <v:imagedata r:id="rId47" o:title=""/>
          </v:shape>
          <o:OLEObject Type="Embed" ProgID="" ShapeID="ole_rId46" DrawAspect="Content" ObjectID="_295139442" r:id="rId4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3,5791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2,1788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: Так как коэффициент корреляции больше ноля, то есть положительная величина то можно утверждать, что показатели находятся друг с другом в прямой зависимости. Полученная величина коэффициента корреляции равного 0,7494 свидетельствует о возможном наличии достаточнотесной прямой зависимости между рассматриваемыми признаками. Для рассматриваемого примера величина коэффициента детерминации будет равна 0,5616, а это значит, что 56,16% вариации объёма средних накоплений сбережений во вкладах и ценных бумагах, объясняется вариацией средней начисленной заработной платы.</w:t>
      </w:r>
      <w:r>
        <w:br w:type="page"/>
      </w:r>
    </w:p>
    <w:p>
      <w:pPr>
        <w:pStyle w:val="Heading1"/>
        <w:ind w:firstLine="708"/>
        <w:rPr>
          <w:sz w:val="28"/>
        </w:rPr>
      </w:pPr>
      <w:bookmarkStart w:id="12" w:name="__RefHeading___Toc77051583"/>
      <w:bookmarkEnd w:id="12"/>
      <w:r>
        <w:rPr>
          <w:sz w:val="28"/>
        </w:rPr>
        <w:t>4 «Прогноз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bookmarkStart w:id="13" w:name="__RefHeading___Toc77051584"/>
      <w:bookmarkEnd w:id="13"/>
      <w:r>
        <w:rPr>
          <w:szCs w:val="28"/>
        </w:rPr>
        <w:t>4.1 Метод экстрап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экстраполяцией понимают нахождение уровней за пределами изучаемого ряда, то есть продление в будущее тенденции, наблюдавшейся в прошлом. Экстраполируют ряды динамики выравниванием по аналитическим формулам. Зная уравнение для теоретических уровней и, подставляя в него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 пределами исследованного ряда, рассчитывают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ероятны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На основе исчисленного ранее уравнения </w:t>
      </w:r>
      <w:r>
        <w:rPr>
          <w:sz w:val="28"/>
          <w:szCs w:val="28"/>
        </w:rPr>
        <w:object w:dxaOrig="32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3pt" filled="f" o:ole="">
            <v:imagedata r:id="rId49" o:title=""/>
          </v:shape>
          <o:OLEObject Type="Embed" ProgID="" ShapeID="ole_rId48" DrawAspect="Content" ObjectID="_2119798062" r:id="rId48"/>
        </w:objec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Можно определить ожидаемую тенденцию изучаемого ряда. На практике результат экстраполяции прогнозируемых явлений обычно получают не точечными, а интервальными оценками. Формулы привед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прогнозирование методом экстраполяции значения средней начисленной заработной платы на первые 3 месяца 2004 года. Для удобства расчётов составим таблицу 9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гнозирование методом экстраполяции</w:t>
      </w:r>
    </w:p>
    <w:tbl>
      <w:tblPr>
        <w:tblW w:w="970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80"/>
        <w:gridCol w:w="1543"/>
        <w:gridCol w:w="480"/>
        <w:gridCol w:w="1200"/>
        <w:gridCol w:w="840"/>
        <w:gridCol w:w="1080"/>
        <w:gridCol w:w="1200"/>
        <w:gridCol w:w="1200"/>
        <w:gridCol w:w="1185"/>
      </w:tblGrid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есяц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·Sy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S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+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Sy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1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4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6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,05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9791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27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0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8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,49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7,0577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,53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1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,793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,27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рассчитанных в таблице данных получаем вероятностные границы значения средней начисленной заработной платы на первые 3 месяца 2004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нварь 2004: 4864,0519 руб ≤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≤ 5517,9791 ру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евраль 2004: 5015,4909 руб ≤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≤ 5637,0577 ру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рт 2004: 5164,7937 руб ≤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≤ 5758,2725 руб</w:t>
      </w:r>
      <w:r>
        <w:br w:type="page"/>
      </w:r>
    </w:p>
    <w:p>
      <w:pPr>
        <w:pStyle w:val="Heading2"/>
        <w:spacing w:lineRule="auto" w:line="360"/>
        <w:rPr/>
      </w:pPr>
      <w:bookmarkStart w:id="14" w:name="__RefHeading___Toc77051585"/>
      <w:bookmarkEnd w:id="14"/>
      <w:r>
        <w:rPr>
          <w:szCs w:val="28"/>
        </w:rPr>
        <w:t>4.2 Метод среднегодовы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в качестве показателя среднегодовой абсолютный прирост значения средней начисленной заработной платы на первые 3 месяца 2004 года. Для упрощения расчётов составим таблицу 10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е методом среднегодовых показателей</w:t>
      </w:r>
    </w:p>
    <w:tbl>
      <w:tblPr>
        <w:tblW w:w="546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7"/>
        <w:gridCol w:w="960"/>
        <w:gridCol w:w="1800"/>
      </w:tblGrid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t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,0915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637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,18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значения заработной платы составят 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е 2004 – 5747 рублей 9 копе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е 2004 – 5909 рублей 64 копей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е 2004 – 6072 рубля 18 копе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 анализе результатов прогнозирования обоими методами можно с уверенностью сделать вывод о росте значения средней начисленной заработной платы в первые 3 месяца 2004 года.</w:t>
      </w:r>
      <w:r>
        <w:br w:type="page"/>
      </w:r>
    </w:p>
    <w:p>
      <w:pPr>
        <w:pStyle w:val="Heading1"/>
        <w:ind w:firstLine="708"/>
        <w:rPr/>
      </w:pPr>
      <w:r>
        <w:rPr/>
        <w:tab/>
      </w:r>
      <w:bookmarkStart w:id="15" w:name="__RefHeading___Toc77051586"/>
      <w:r>
        <w:rPr>
          <w:sz w:val="28"/>
        </w:rPr>
        <w:t>Выводы и предложения</w:t>
      </w:r>
      <w:bookmarkEnd w:id="15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ётов произведённых разделах 3 и 4 можно сделать ряд выводов: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мер средний начисленной заработной платы и средний размер накопления сбережений во вкладах и ценных бумагах находятся в прямой зависимости, так как при увеличении средних значений одного признака увеличиваются и средние значения другого.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рость роста (цепной абсолютный прирост) средней начисленной заработной платы равна примерно 162 рубля 55 копеек в месяц. Среднемесячный темп роста составляет примерно 103,7%.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тическое выравнивание ряда динамики выполнено, верно, потому что разность между исходными и выровненным уровнем составляет всего 0,0004, и объясняется округлением данных.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начение средней начисленной заработной платы отклоняется от своего среднего значения примерно на 145 рублей или на 3,36%.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овокупность однородна по своему составу, об этом свидетельствует коэффициент вариации, он менее 33%.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Так как коэффициент корреляции больше ноля, то есть положительная величина то можно утверждать, что показатели находятся друг с другом в прямой зависимости. Полученная величина коэффициента корреляции равного 0,7494 свидетельствует о возможном наличии достаточнотесной прямой зависимости между рассматриваемыми признаками. Для рассматриваемого примера величина коэффициента детерминации будет равна 0,5616, а это значит, что 56,16% вариации объёма средних накоплений сбережений во вкладах и ценных бумагах, объясняется вариацией средней начисленной заработной платы. Коэффициент корреляции не зависит от случайных обстоятельств.</w:t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 прогнозам размер заработной латы будет возрастать, он имеет стойкую тенденцию к увеличению. С ростом заработной платы будет происходить и рост объёма сбережений во вкладах и ценных бумагах. При расчётах методом среднегодовых показателей данные получаются несколько выше чем при расчётах методом экстраполяции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/>
        <w:t>В целом по всей работе прослеживается тенденция по увеличению объёмов заработной платы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 надо принять во внимание один факт. Расчёты в курсовой работе производились по месяцам 2003 года. Этот год был довольно стабильным в финансовом отношении. По этому наблюдался столь большой рост зарплаты. Но Российская экономика характеризуется своей непредсказуемостью. В следствие этого возможно очень существенное отклонение прогнозируемых данных от фактических. Российская экономика вообще трудно поддаётся какому – либо прогнозированию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>
          <w:szCs w:val="28"/>
        </w:rPr>
        <w:t>В качестве предложений можно сделать следующие меры: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ind w:hanging="0"/>
        <w:rPr>
          <w:szCs w:val="28"/>
        </w:rPr>
      </w:pPr>
      <w:r>
        <w:rPr>
          <w:szCs w:val="28"/>
        </w:rPr>
        <w:t>1. Повысить размер социальных трансфертов населению (пенсий, пособий, стипендий) для увеличения доходов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ind w:hanging="0"/>
        <w:rPr>
          <w:szCs w:val="28"/>
        </w:rPr>
      </w:pPr>
      <w:r>
        <w:rPr>
          <w:szCs w:val="28"/>
        </w:rPr>
        <w:t>2. Сделать минимальный размер заработной платы равным прожиточному минимуму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ind w:hanging="0"/>
        <w:rPr>
          <w:szCs w:val="28"/>
        </w:rPr>
      </w:pPr>
      <w:r>
        <w:rPr>
          <w:szCs w:val="28"/>
        </w:rPr>
        <w:t>3. Усовершенствовать методику расчёта прожиточного минимума, в соответствии с реальной экономической ситуацией в стране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ind w:hanging="0"/>
        <w:rPr>
          <w:szCs w:val="28"/>
        </w:rPr>
      </w:pPr>
      <w:r>
        <w:rPr>
          <w:szCs w:val="28"/>
        </w:rPr>
        <w:t>4. Повысить среднюю заработную плату работникам бюджетной сферы до среднеобластного уровня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ind w:hanging="0"/>
        <w:rPr>
          <w:szCs w:val="28"/>
        </w:rPr>
      </w:pPr>
      <w:r>
        <w:rPr>
          <w:szCs w:val="28"/>
        </w:rPr>
        <w:t>5. Ввести контроль и государственное регулирование цен на жизненно важные товары и услуги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>
          <w:szCs w:val="28"/>
        </w:rPr>
        <w:t>В результате принятия всех этих мер можно сушественно повысить уровень жизни населения страны и области.</w:t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8"/>
        <w:rPr>
          <w:sz w:val="28"/>
        </w:rPr>
      </w:pPr>
      <w:bookmarkStart w:id="16" w:name="__RefHeading___Toc77051587"/>
      <w:bookmarkEnd w:id="16"/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нига двух ав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нига группы авторов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жко В.П., Романов А.Н., Григоренко Г.П. и др. Информационные технологии в статистике: Учебник для вузов -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нига одного ав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митричев И.И. Статистика уровня жизни населения. Методология оценки и анализа стоимости жизни населения. М., 1995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4. Книга двух авторов</w:t>
      </w:r>
    </w:p>
    <w:p>
      <w:pPr>
        <w:pStyle w:val="21"/>
        <w:rPr/>
      </w:pPr>
      <w:r>
        <w:rPr/>
        <w:t>Елисеева И.И., Юзбашев М.М.  , Общая теория статистики - М.: Финансы и статистика, 2002. – 4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нига трёх ав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имова М.Р., Петрова Е.В., Румянцев В.Н., Общая теория статистики. – М.: ИНФРА-М, 1998. –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нига пяти ав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нченко А.П., Сергеев С.С., Политова И.Д., Филимонов В.С., Шибалкин А.Е. Практикум по общей теории статистики и сельскохозяйственной статистике – 4 – е издание переработано и дополнено – М.: Финансы и статистика, 1988 – 3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Энциклопедический справоч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 М.А. Тверская область – Тверь: Тверское областное книжно – журнальное издательство, 1994 – 3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етодические ука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льченко М.Б. Статистика. Методические указания к выполнению курсовой работы студентами экономического факультета очного и заочного отделения. – Тверь 2003 – 2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онно – аналитический бюллет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экономическое положение Тверской области в январе – феврале 2004 года / Тверской областной комитет государственной статистики. – Тверь 2004 – 8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онно – аналитический бюллет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экономическое положение Тверской области в январе – марте 2004 года / Тверской областной комитет государственной статистики. – Тверь 2004 – 8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татистический ежегод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ская область в цифрах в 2002 году / Тверской областной комитет государственной статистики. – Тверь 2003 – 30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Докл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ская область в 1995 – 2002 годах / Тверской областной комитет государственной статистики. – Тверь 2003 – 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Докл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ская область в 1995 – 2003 годах / Тверской областной комитет государственной статистики. – Тверь 2004 – 84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онный сбор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ы по Тверской области в 2003 году / Тверской областной комитет государственной статистики. – Тверь 2004 – 82 с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</w:rPr>
      </w:pPr>
      <w:bookmarkStart w:id="17" w:name="__RefHeading___Toc77051588"/>
      <w:bookmarkEnd w:id="17"/>
      <w:r>
        <w:rPr>
          <w:sz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 формулы используемые в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редние велич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редняя арифметическая прост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120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8pt" filled="f" o:ole="">
            <v:imagedata r:id="rId51" o:title=""/>
          </v:shape>
          <o:OLEObject Type="Embed" ProgID="" ShapeID="ole_rId50" DrawAspect="Content" ObjectID="_609866074" r:id="rId5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ариа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Средняя арифметическая взвешенн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162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44pt" filled="f" o:ole="">
            <v:imagedata r:id="rId53" o:title=""/>
          </v:shape>
          <o:OLEObject Type="Embed" ProgID="" ShapeID="ole_rId52" DrawAspect="Content" ObjectID="_1968903647" r:id="rId5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еса (частота повторения одинаковых призна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ряда динамики предполагает расчёт системы показ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бсолютный прирост (Δу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(цепн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базисный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ровень сравниваемого пери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уровень предшествующего пери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ровень базисного пери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реднемесячный абсолютный прирост (</w:t>
      </w:r>
      <w:r>
        <w:rPr>
          <w:sz w:val="28"/>
          <w:szCs w:val="28"/>
        </w:rPr>
        <w:object w:dxaOrig="4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2pt" filled="f" o:ole="">
            <v:imagedata r:id="rId55" o:title=""/>
          </v:shape>
          <o:OLEObject Type="Embed" ProgID="" ShapeID="ole_rId54" DrawAspect="Content" ObjectID="_253900776" r:id="rId54"/>
        </w:objec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16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35pt" filled="f" o:ole="">
            <v:imagedata r:id="rId57" o:title=""/>
          </v:shape>
          <o:OLEObject Type="Embed" ProgID="" ShapeID="ole_rId56" DrawAspect="Content" ObjectID="_1213181511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Δу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9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8pt" filled="f" o:ole="">
            <v:imagedata r:id="rId59" o:title=""/>
          </v:shape>
          <o:OLEObject Type="Embed" ProgID="" ShapeID="ole_rId58" DrawAspect="Content" ObjectID="_1143200085" r:id="rId5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абсолютных приростов в изучаемом период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уровней ряда динамики в изучаемом перио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Темп роста (Тр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 = </w:t>
      </w:r>
      <w:r>
        <w:rPr>
          <w:sz w:val="28"/>
          <w:szCs w:val="28"/>
        </w:rPr>
        <w:object w:dxaOrig="4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39pt" filled="f" o:ole="">
            <v:imagedata r:id="rId61" o:title=""/>
          </v:shape>
          <o:OLEObject Type="Embed" ProgID="" ShapeID="ole_rId60" DrawAspect="Content" ObjectID="_957365604" r:id="rId60"/>
        </w:object>
      </w:r>
      <w:r>
        <w:rPr>
          <w:sz w:val="28"/>
          <w:szCs w:val="28"/>
        </w:rPr>
        <w:t>∙100% (цепн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 = </w:t>
      </w:r>
      <w:r>
        <w:rPr>
          <w:sz w:val="28"/>
          <w:szCs w:val="28"/>
        </w:rPr>
        <w:object w:dxaOrig="40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9pt" filled="f" o:ole="">
            <v:imagedata r:id="rId63" o:title=""/>
          </v:shape>
          <o:OLEObject Type="Embed" ProgID="" ShapeID="ole_rId62" DrawAspect="Content" ObjectID="_1193624608" r:id="rId62"/>
        </w:object>
      </w:r>
      <w:r>
        <w:rPr>
          <w:sz w:val="28"/>
          <w:szCs w:val="28"/>
        </w:rPr>
        <w:t>∙100% (базисн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реднемесячный темп роста (Т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27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7pt;height:23pt" filled="f" o:ole="">
            <v:imagedata r:id="rId65" o:title=""/>
          </v:shape>
          <o:OLEObject Type="Embed" ProgID="" ShapeID="ole_rId64" DrawAspect="Content" ObjectID="_1476908237" r:id="rId64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эффициента 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Темпы прироста (Тп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пр = Тр – 1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Абсолютное значение 1% прироста (А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% = </w:t>
      </w:r>
      <w:r>
        <w:rPr>
          <w:sz w:val="28"/>
          <w:szCs w:val="28"/>
        </w:rPr>
        <w:object w:dxaOrig="49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36pt" filled="f" o:ole="">
            <v:imagedata r:id="rId67" o:title=""/>
          </v:shape>
          <o:OLEObject Type="Embed" ProgID="" ShapeID="ole_rId66" DrawAspect="Content" ObjectID="_1509641581" r:id="rId6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улы для аналитического выравнивания по прям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ая линия выражается при помощи следующего урав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2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23pt" filled="f" o:ole="">
            <v:imagedata r:id="rId69" o:title=""/>
          </v:shape>
          <o:OLEObject Type="Embed" ProgID="" ShapeID="ole_rId68" DrawAspect="Content" ObjectID="_287100091" r:id="rId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3pt" filled="f" o:ole="">
            <v:imagedata r:id="rId71" o:title=""/>
          </v:shape>
          <o:OLEObject Type="Embed" ProgID="" ShapeID="ole_rId70" DrawAspect="Content" ObjectID="_983564803" r:id="rId70"/>
        </w:object>
      </w:r>
      <w:r>
        <w:rPr>
          <w:sz w:val="28"/>
          <w:szCs w:val="28"/>
        </w:rPr>
        <w:t xml:space="preserve"> – выравненные значения ря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араметры искомой прям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60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38pt" filled="f" o:ole="">
            <v:imagedata r:id="rId73" o:title=""/>
          </v:shape>
          <o:OLEObject Type="Embed" ProgID="" ShapeID="ole_rId72" DrawAspect="Content" ObjectID="_1620199886" r:id="rId7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6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44pt" filled="f" o:ole="">
            <v:imagedata r:id="rId75" o:title=""/>
          </v:shape>
          <o:OLEObject Type="Embed" ProgID="" ShapeID="ole_rId74" DrawAspect="Content" ObjectID="_1051090424" r:id="rId74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у – фактические уровни ряда динами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статочное среднее квадратическое отклон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52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52pt" filled="f" o:ole="">
            <v:imagedata r:id="rId77" o:title=""/>
          </v:shape>
          <o:OLEObject Type="Embed" ProgID="" ShapeID="ole_rId76" DrawAspect="Content" ObjectID="_923055771" r:id="rId7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эффициент вариа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74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39pt" filled="f" o:ole="">
            <v:imagedata r:id="rId79" o:title=""/>
          </v:shape>
          <o:OLEObject Type="Embed" ProgID="" ShapeID="ole_rId78" DrawAspect="Content" ObjectID="_111463637" r:id="rId78"/>
        </w:object>
      </w:r>
      <w:r>
        <w:rPr>
          <w:sz w:val="28"/>
          <w:szCs w:val="28"/>
        </w:rPr>
        <w:t>∙</w:t>
      </w:r>
      <w:r>
        <w:rPr>
          <w:sz w:val="28"/>
          <w:szCs w:val="28"/>
        </w:rPr>
        <w:t>10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эффициент корреля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14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42.95pt" filled="f" o:ole="">
            <v:imagedata r:id="rId81" o:title=""/>
          </v:shape>
          <o:OLEObject Type="Embed" ProgID="" ShapeID="ole_rId80" DrawAspect="Content" ObjectID="_1965962624" r:id="rId8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корреля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10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8pt" filled="f" o:ole="">
            <v:imagedata r:id="rId83" o:title=""/>
          </v:shape>
          <o:OLEObject Type="Embed" ProgID="" ShapeID="ole_rId82" DrawAspect="Content" ObjectID="_592485905" r:id="rId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величина признака х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10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38pt" filled="f" o:ole="">
            <v:imagedata r:id="rId85" o:title=""/>
          </v:shape>
          <o:OLEObject Type="Embed" ProgID="" ShapeID="ole_rId84" DrawAspect="Content" ObjectID="_1125575892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величина признака 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359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38pt" filled="f" o:ole="">
            <v:imagedata r:id="rId87" o:title=""/>
          </v:shape>
          <o:OLEObject Type="Embed" ProgID="" ShapeID="ole_rId86" DrawAspect="Content" ObjectID="_301577903" r:id="rId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из попарных произведений изучаемых признаков х и 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34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7pt;height:42.95pt" filled="f" o:ole="">
            <v:imagedata r:id="rId89" o:title=""/>
          </v:shape>
          <o:OLEObject Type="Embed" ProgID="" ShapeID="ole_rId88" DrawAspect="Content" ObjectID="_332413312" r:id="rId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еское отклонение факторного признак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3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42.95pt" filled="f" o:ole="">
            <v:imagedata r:id="rId91" o:title=""/>
          </v:shape>
          <o:OLEObject Type="Embed" ProgID="" ShapeID="ole_rId90" DrawAspect="Content" ObjectID="_807316138" r:id="rId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еское отклонение результативного призн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эффициент детермин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ритерий Стьюден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76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9pt" filled="f" o:ole="">
            <v:imagedata r:id="rId93" o:title=""/>
          </v:shape>
          <o:OLEObject Type="Embed" ProgID="" ShapeID="ole_rId92" DrawAspect="Content" ObjectID="_1665939941" r:id="rId9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факторов в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огноз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Метод экстраполя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коэффициент доверия по распределению Стьюдента (определяется по таблице Стьюдента)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660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0pt" filled="f" o:ole="">
            <v:imagedata r:id="rId95" o:title=""/>
          </v:shape>
          <o:OLEObject Type="Embed" ProgID="" ShapeID="ole_rId94" DrawAspect="Content" ObjectID="_61866810" r:id="rId94"/>
        </w:objec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ровней ряда динамики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аметров адекватной модели тренда (для уравнения прям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2 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 ≤ y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≤ (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етод среднегодовых показателе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object w:dxaOrig="4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22pt" filled="f" o:ole="">
            <v:imagedata r:id="rId97" o:title=""/>
          </v:shape>
          <o:OLEObject Type="Embed" ProgID="" ShapeID="ole_rId96" DrawAspect="Content" ObjectID="_997904093" r:id="rId96"/>
        </w:objec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</w:t>
      </w:r>
      <w:r>
        <w:rPr>
          <w:sz w:val="28"/>
          <w:szCs w:val="28"/>
        </w:rPr>
        <w:object w:dxaOrig="4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22pt" filled="f" o:ole="">
            <v:imagedata r:id="rId99" o:title=""/>
          </v:shape>
          <o:OLEObject Type="Embed" ProgID="" ShapeID="ole_rId98" DrawAspect="Content" ObjectID="_1013972629" r:id="rId9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ый уровень ря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22pt" filled="f" o:ole="">
            <v:imagedata r:id="rId101" o:title=""/>
          </v:shape>
          <o:OLEObject Type="Embed" ProgID="" ShapeID="ole_rId100" DrawAspect="Content" ObjectID="_116445842" r:id="rId10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ой абсолютный прирос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2pt" filled="f" o:ole="">
            <v:imagedata r:id="rId103" o:title=""/>
          </v:shape>
          <o:OLEObject Type="Embed" ProgID="" ShapeID="ole_rId102" DrawAspect="Content" ObjectID="_258320419" r:id="rId1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ой темп роста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врем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center" w:pos="4677" w:leader="none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04"/>
      <w:headerReference w:type="first" r:id="rId10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02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header" Target="header1.xml"/><Relationship Id="rId105" Type="http://schemas.openxmlformats.org/officeDocument/2006/relationships/header" Target="head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9:48:00Z</dcterms:created>
  <dc:creator/>
  <dc:description/>
  <dc:language>en-US</dc:language>
  <cp:lastModifiedBy>RUDIK</cp:lastModifiedBy>
  <dcterms:modified xsi:type="dcterms:W3CDTF">2004-07-08T08:19:00Z</dcterms:modified>
  <cp:revision>110</cp:revision>
  <dc:subject/>
  <dc:title/>
</cp:coreProperties>
</file>